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b/>
          <w:b/>
          <w:spacing w:val="80"/>
        </w:rPr>
      </w:pPr>
      <w:r>
        <w:rPr>
          <w:b/>
          <w:spacing w:val="80"/>
        </w:rPr>
        <w:t>Park View Elementary School</w:t>
      </w:r>
    </w:p>
    <w:p>
      <w:pPr>
        <w:pStyle w:val="Normal"/>
        <w:shd w:fill="CCCCCC" w:val="clear"/>
        <w:jc w:val="center"/>
        <w:rPr>
          <w:b/>
          <w:b/>
          <w:i/>
          <w:i/>
          <w:spacing w:val="80"/>
        </w:rPr>
      </w:pPr>
      <w:r>
        <w:rPr>
          <w:b/>
          <w:i/>
          <w:spacing w:val="80"/>
        </w:rPr>
        <w:t>Minor Incident Report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Teachers are to use this form to document repeated classroom managed behaviors. </w:t>
      </w:r>
    </w:p>
    <w:p>
      <w:pPr>
        <w:pStyle w:val="Normal"/>
        <w:rPr/>
      </w:pPr>
      <w:r>
        <w:rPr/>
        <w:t>Name of Student: _________________________</w:t>
        <w:tab/>
        <w:t>Time: _____________</w:t>
        <w:tab/>
        <w:t>Date: ______________</w:t>
      </w:r>
    </w:p>
    <w:p>
      <w:pPr>
        <w:pStyle w:val="Normal"/>
        <w:rPr/>
      </w:pPr>
      <w:r>
        <w:rPr/>
        <w:t>Referring Staff: __________________________</w:t>
        <w:tab/>
        <w:tab/>
        <w:tab/>
        <w:tab/>
        <w:t xml:space="preserve">Grade:  PK        K        1        2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ca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778"/>
        <w:gridCol w:w="1813"/>
        <w:gridCol w:w="1854"/>
        <w:gridCol w:w="2036"/>
        <w:gridCol w:w="1932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roo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llwa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feter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throom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hancemen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yground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ck at least one in each column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216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ece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eated Problem Behavi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ible Motiv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750506906"/>
            <w:bookmarkStart w:id="1" w:name="__Fieldmark__0_175050690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rans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750506906"/>
            <w:bookmarkStart w:id="3" w:name="__Fieldmark__1_175050690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eacher dir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750506906"/>
            <w:bookmarkStart w:id="5" w:name="__Fieldmark__2_175050690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old ‘no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750506906"/>
            <w:bookmarkStart w:id="7" w:name="__Fieldmark__3_175050690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Given a war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750506906"/>
            <w:bookmarkStart w:id="9" w:name="__Fieldmark__4_175050690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New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750506906"/>
            <w:bookmarkStart w:id="11" w:name="__Fieldmark__5_175050690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Study h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750506906"/>
            <w:bookmarkStart w:id="13" w:name="__Fieldmark__6_175050690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l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750506906"/>
            <w:bookmarkStart w:id="15" w:name="__Fieldmark__7_175050690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Working with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750506906"/>
            <w:bookmarkStart w:id="17" w:name="__Fieldmark__8_1750506906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Re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750506906"/>
            <w:bookmarkStart w:id="19" w:name="__Fieldmark__9_175050690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ther 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0" w:name="__Fieldmark__10_1750506906"/>
            <w:bookmarkStart w:id="21" w:name="__Fieldmark__10_1750506906"/>
            <w:bookmarkEnd w:id="2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Language</w:t>
            </w:r>
          </w:p>
          <w:p>
            <w:pPr>
              <w:pStyle w:val="Normal"/>
              <w:widowControl w:val="false"/>
              <w:ind w:left="180" w:hanging="18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2" w:name="__Fieldmark__11_1750506906"/>
            <w:bookmarkStart w:id="23" w:name="__Fieldmark__11_1750506906"/>
            <w:bookmarkEnd w:id="2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Preparedness</w:t>
            </w:r>
          </w:p>
          <w:p>
            <w:pPr>
              <w:pStyle w:val="Normal"/>
              <w:widowControl w:val="false"/>
              <w:ind w:left="180" w:hanging="18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4" w:name="__Fieldmark__12_1750506906"/>
            <w:bookmarkStart w:id="25" w:name="__Fieldmark__12_1750506906"/>
            <w:bookmarkEnd w:id="2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Throwing small objects</w:t>
            </w:r>
          </w:p>
          <w:p>
            <w:pPr>
              <w:pStyle w:val="Normal"/>
              <w:widowControl w:val="false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6" w:name="__Fieldmark__13_1750506906"/>
            <w:bookmarkStart w:id="27" w:name="__Fieldmark__13_1750506906"/>
            <w:bookmarkEnd w:id="2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Noncompliance</w:t>
            </w:r>
          </w:p>
          <w:p>
            <w:pPr>
              <w:pStyle w:val="Normal"/>
              <w:widowControl w:val="false"/>
              <w:ind w:left="180" w:hanging="18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8" w:name="__Fieldmark__14_1750506906"/>
            <w:bookmarkStart w:id="29" w:name="__Fieldmark__14_1750506906"/>
            <w:bookmarkEnd w:id="2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Touching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(pushing, pinchin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0" w:name="__Fieldmark__15_1750506906"/>
            <w:bookmarkStart w:id="31" w:name="__Fieldmark__15_1750506906"/>
            <w:bookmarkEnd w:id="3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Inappropri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 xml:space="preserve">comments/talking back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to teach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2" w:name="__Fieldmark__16_1750506906"/>
            <w:bookmarkStart w:id="33" w:name="__Fieldmark__16_1750506906"/>
            <w:bookmarkEnd w:id="3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Toys/Electronic Devic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4" w:name="__Fieldmark__17_1750506906"/>
            <w:bookmarkStart w:id="35" w:name="__Fieldmark__17_1750506906"/>
            <w:bookmarkEnd w:id="3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Minor Disrup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(temper tantrum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6" w:name="__Fieldmark__18_1750506906"/>
            <w:bookmarkStart w:id="37" w:name="__Fieldmark__18_1750506906"/>
            <w:bookmarkEnd w:id="3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Tattl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8" w:name="__Fieldmark__19_1750506906"/>
            <w:bookmarkStart w:id="39" w:name="__Fieldmark__19_1750506906"/>
            <w:bookmarkEnd w:id="3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Running in hallway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0" w:name="__Fieldmark__20_1750506906"/>
            <w:bookmarkStart w:id="41" w:name="__Fieldmark__20_1750506906"/>
            <w:bookmarkEnd w:id="4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Gestur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 xml:space="preserve">(rolling eyes, shrugging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shoulders, etc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2" w:name="__Fieldmark__21_1750506906"/>
            <w:bookmarkStart w:id="43" w:name="__Fieldmark__21_1750506906"/>
            <w:bookmarkEnd w:id="4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Leaving class withou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per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4" w:name="__Fieldmark__22_1750506906"/>
            <w:bookmarkStart w:id="45" w:name="__Fieldmark__22_1750506906"/>
            <w:bookmarkEnd w:id="4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Put dow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6" w:name="__Fieldmark__23_1750506906"/>
            <w:bookmarkStart w:id="47" w:name="__Fieldmark__23_1750506906"/>
            <w:bookmarkEnd w:id="4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Calling ou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8" w:name="__Fieldmark__24_1750506906"/>
            <w:bookmarkStart w:id="49" w:name="__Fieldmark__24_1750506906"/>
            <w:bookmarkEnd w:id="4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Refusing to wor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50" w:name="__Fieldmark__25_1750506906"/>
            <w:bookmarkStart w:id="51" w:name="__Fieldmark__25_1750506906"/>
            <w:bookmarkEnd w:id="5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Minor dishonesty (lyin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52" w:name="__Fieldmark__26_1750506906"/>
            <w:bookmarkStart w:id="53" w:name="__Fieldmark__26_1750506906"/>
            <w:bookmarkEnd w:id="5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Attitude/To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54" w:name="__Fieldmark__27_1750506906"/>
            <w:bookmarkStart w:id="55" w:name="__Fieldmark__27_1750506906"/>
            <w:bookmarkEnd w:id="5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Sleep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56" w:name="__Fieldmark__28_1750506906"/>
            <w:bookmarkStart w:id="57" w:name="__Fieldmark__28_1750506906"/>
            <w:bookmarkEnd w:id="5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Food, drink, or gu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58" w:name="__Fieldmark__29_1750506906"/>
            <w:bookmarkStart w:id="59" w:name="__Fieldmark__29_1750506906"/>
            <w:bookmarkEnd w:id="5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Vandalism (minor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(writing on desk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60" w:name="__Fieldmark__30_1750506906"/>
            <w:bookmarkStart w:id="61" w:name="__Fieldmark__30_1750506906"/>
            <w:bookmarkEnd w:id="6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Out of sea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62" w:name="__Fieldmark__31_1750506906"/>
            <w:bookmarkStart w:id="63" w:name="__Fieldmark__31_1750506906"/>
            <w:bookmarkEnd w:id="6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Misuse of equip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64" w:name="__Fieldmark__32_1750506906"/>
            <w:bookmarkStart w:id="65" w:name="__Fieldmark__32_1750506906"/>
            <w:bookmarkEnd w:id="6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Bully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66" w:name="__Fieldmark__33_1750506906"/>
            <w:bookmarkStart w:id="67" w:name="__Fieldmark__33_1750506906"/>
            <w:bookmarkEnd w:id="6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Cheat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68" w:name="__Fieldmark__34_1750506906"/>
            <w:bookmarkStart w:id="69" w:name="__Fieldmark__34_1750506906"/>
            <w:bookmarkEnd w:id="6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Dress code viol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70" w:name="__Fieldmark__35_1750506906"/>
            <w:bookmarkStart w:id="71" w:name="__Fieldmark__35_1750506906"/>
            <w:bookmarkEnd w:id="7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Leaving class without per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72" w:name="__Fieldmark__36_1750506906"/>
            <w:bookmarkStart w:id="73" w:name="__Fieldmark__36_1750506906"/>
            <w:bookmarkEnd w:id="7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Sexual Comments/Gestu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"/>
              </w:rPr>
              <w:instrText xml:space="preserve"> FORMCHECKBOX </w:instrText>
            </w:r>
            <w:r>
              <w:rPr>
                <w:sz w:val="20"/>
                <w:szCs w:val="20"/>
                <w:lang w:val="en"/>
              </w:rPr>
              <w:fldChar w:fldCharType="separate"/>
            </w:r>
            <w:bookmarkStart w:id="74" w:name="__Fieldmark__37_1750506906"/>
            <w:bookmarkStart w:id="75" w:name="__Fieldmark__37_1750506906"/>
            <w:bookmarkEnd w:id="75"/>
            <w:r>
              <w:rPr>
                <w:sz w:val="20"/>
                <w:szCs w:val="20"/>
                <w:lang w:val="en"/>
              </w:rPr>
            </w:r>
            <w:r>
              <w:rPr>
                <w:sz w:val="20"/>
                <w:szCs w:val="20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Other 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750506906"/>
            <w:bookmarkStart w:id="77" w:name="__Fieldmark__38_1750506906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peer atten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750506906"/>
            <w:bookmarkStart w:id="79" w:name="__Fieldmark__39_1750506906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adult atten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750506906"/>
            <w:bookmarkStart w:id="81" w:name="__Fieldmark__40_1750506906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items/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750506906"/>
            <w:bookmarkStart w:id="83" w:name="__Fieldmark__41_1750506906"/>
            <w:bookmarkEnd w:id="8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tasks/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750506906"/>
            <w:bookmarkStart w:id="85" w:name="__Fieldmark__42_1750506906"/>
            <w:bookmarkEnd w:id="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3_1750506906"/>
            <w:bookmarkStart w:id="87" w:name="__Fieldmark__43_1750506906"/>
            <w:bookmarkEnd w:id="8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peer(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4_1750506906"/>
            <w:bookmarkStart w:id="89" w:name="__Fieldmark__44_1750506906"/>
            <w:bookmarkEnd w:id="8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adult(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5_1750506906"/>
            <w:bookmarkStart w:id="91" w:name="__Fieldmark__45_1750506906"/>
            <w:bookmarkEnd w:id="9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Unclear/don’t kn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6_1750506906"/>
            <w:bookmarkStart w:id="93" w:name="__Fieldmark__46_1750506906"/>
            <w:bookmarkEnd w:id="9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ther 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4" w:name="__Fieldmark__47_1750506906"/>
            <w:bookmarkStart w:id="95" w:name="__Fieldmark__47_1750506906"/>
            <w:bookmarkEnd w:id="9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ime out in alternate classro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6" w:name="__Fieldmark__48_1750506906"/>
            <w:bookmarkStart w:id="97" w:name="__Fieldmark__48_1750506906"/>
            <w:bookmarkEnd w:id="9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ime in office/volcano p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8" w:name="__Fieldmark__49_1750506906"/>
            <w:bookmarkStart w:id="99" w:name="__Fieldmark__49_1750506906"/>
            <w:bookmarkEnd w:id="9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Loss of privileges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0" w:name="__Fieldmark__50_1750506906"/>
            <w:bookmarkStart w:id="101" w:name="__Fieldmark__50_1750506906"/>
            <w:bookmarkEnd w:id="10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Conference with stu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2" w:name="__Fieldmark__51_1750506906"/>
            <w:bookmarkStart w:id="103" w:name="__Fieldmark__51_1750506906"/>
            <w:bookmarkEnd w:id="10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Classroom manage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4" w:name="__Fieldmark__52_1750506906"/>
            <w:bookmarkStart w:id="105" w:name="__Fieldmark__52_1750506906"/>
            <w:bookmarkEnd w:id="10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ther 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xplanation (if needed) 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Signature __________________________________</w:t>
        <w:tab/>
        <w:tab/>
        <w:tab/>
        <w:tab/>
        <w:t>Date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ent/Guardian Contact (must be made if 2</w:t>
      </w:r>
      <w:r>
        <w:rPr>
          <w:b/>
          <w:vertAlign w:val="superscript"/>
        </w:rPr>
        <w:t>nd</w:t>
      </w:r>
      <w:r>
        <w:rPr>
          <w:b/>
        </w:rPr>
        <w:t xml:space="preserve"> or 3</w:t>
      </w:r>
      <w:r>
        <w:rPr>
          <w:b/>
          <w:vertAlign w:val="superscript"/>
        </w:rPr>
        <w:t>rd</w:t>
      </w:r>
      <w:r>
        <w:rPr>
          <w:b/>
        </w:rPr>
        <w:t xml:space="preserve"> MIR in one grading period)</w:t>
      </w:r>
    </w:p>
    <w:p>
      <w:pPr>
        <w:pStyle w:val="Normal"/>
        <w:rPr/>
      </w:pPr>
      <w:r>
        <w:rPr/>
        <w:t>Date: ____________</w:t>
        <w:tab/>
        <w:tab/>
        <w:t xml:space="preserve">Time: ____________ </w:t>
        <w:tab/>
        <w:tab/>
        <w:t>Phone Number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arent/Guardian contacted: ______________________________</w:t>
      </w:r>
    </w:p>
    <w:p>
      <w:pPr>
        <w:pStyle w:val="Normal"/>
        <w:rPr>
          <w:vanish/>
          <w:sz w:val="20"/>
          <w:szCs w:val="20"/>
        </w:rPr>
      </w:pPr>
      <w:r>
        <w:rPr/>
        <w:t>Notes on parent/guardian communication:</w:t>
      </w:r>
      <w:bookmarkStart w:id="106" w:name="_PictureBullets"/>
      <w:bookmarkEnd w:id="106"/>
    </w:p>
    <w:sectPr>
      <w:type w:val="nextPage"/>
      <w:pgSz w:w="12240" w:h="158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1:00Z</dcterms:created>
  <dc:creator>ajablonski</dc:creator>
  <dc:description/>
  <dc:language>en-US</dc:language>
  <cp:lastModifiedBy>392-student</cp:lastModifiedBy>
  <cp:lastPrinted>2007-02-13T13:26:00Z</cp:lastPrinted>
  <dcterms:modified xsi:type="dcterms:W3CDTF">2009-09-24T13:31:00Z</dcterms:modified>
  <cp:revision>2</cp:revision>
  <dc:subject/>
  <dc:title>Name of Student: _________________________</dc:title>
</cp:coreProperties>
</file>